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ontaż słowno – muzyczny </w:t>
      </w:r>
    </w:p>
    <w:p>
      <w:pPr>
        <w:pStyle w:val="Heading"/>
        <w:rPr/>
      </w:pPr>
      <w:r>
        <w:rPr/>
        <w:t>z okazji święta plonów – Dożynek</w:t>
      </w:r>
    </w:p>
    <w:p>
      <w:pPr>
        <w:pStyle w:val="Normal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iosenka „Naucz serce śpiewać”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Uczeń 1 </w:t>
      </w:r>
    </w:p>
    <w:p>
      <w:pPr>
        <w:pStyle w:val="Normal"/>
        <w:ind w:left="360" w:hanging="0"/>
        <w:rPr/>
      </w:pPr>
      <w:r>
        <w:rPr/>
        <w:t>Jest taka wioska na krańcu gminy,</w:t>
      </w:r>
    </w:p>
    <w:p>
      <w:pPr>
        <w:pStyle w:val="Normal"/>
        <w:ind w:left="360" w:hanging="0"/>
        <w:rPr/>
      </w:pPr>
      <w:r>
        <w:rPr/>
        <w:t>gdzie szumią zboża, rosną byliny,</w:t>
      </w:r>
    </w:p>
    <w:p>
      <w:pPr>
        <w:pStyle w:val="Normal"/>
        <w:ind w:left="360" w:hanging="0"/>
        <w:rPr/>
      </w:pPr>
      <w:r>
        <w:rPr/>
        <w:t>Gdzie konik polny strzyże w południe,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a w lesie ptaki śpiewają cudnie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360" w:hanging="0"/>
        <w:rPr/>
      </w:pPr>
      <w:r>
        <w:rPr>
          <w:b/>
          <w:bCs/>
        </w:rPr>
        <w:t>Grupka uczniów</w:t>
      </w:r>
    </w:p>
    <w:p>
      <w:pPr>
        <w:pStyle w:val="Normal"/>
        <w:ind w:firstLine="360"/>
        <w:rPr/>
      </w:pPr>
      <w:r>
        <w:rPr/>
        <w:t>Dzieciaki z wioski, o której mowa</w:t>
      </w:r>
    </w:p>
    <w:p>
      <w:pPr>
        <w:pStyle w:val="Normal"/>
        <w:ind w:firstLine="360"/>
        <w:rPr/>
      </w:pPr>
      <w:r>
        <w:rPr/>
        <w:t>To my uczniowie z Ożarowa.</w:t>
      </w:r>
    </w:p>
    <w:p>
      <w:pPr>
        <w:pStyle w:val="Normal"/>
        <w:ind w:firstLine="360"/>
        <w:rPr/>
      </w:pPr>
      <w:r>
        <w:rPr/>
        <w:t>Przyszliśmy tu, w dzień dożynek.</w:t>
      </w:r>
    </w:p>
    <w:p>
      <w:pPr>
        <w:pStyle w:val="Normal"/>
        <w:ind w:firstLine="360"/>
        <w:rPr/>
      </w:pPr>
      <w:r>
        <w:rPr/>
        <w:t>Do święta plonów dać swój przyczynek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/>
      </w:pPr>
      <w:r>
        <w:rPr>
          <w:b/>
          <w:bCs/>
        </w:rPr>
        <w:t>Uczeń 2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>Stary obrzęd dożynek teraz zaczynamy,</w:t>
      </w:r>
    </w:p>
    <w:p>
      <w:pPr>
        <w:pStyle w:val="Normal"/>
        <w:ind w:firstLine="360"/>
        <w:rPr/>
      </w:pPr>
      <w:r>
        <w:rPr/>
        <w:t>Na który serdecznie wszystkich zapraszamy.</w:t>
      </w:r>
    </w:p>
    <w:p>
      <w:pPr>
        <w:pStyle w:val="Normal"/>
        <w:ind w:firstLine="360"/>
        <w:rPr/>
      </w:pPr>
      <w:r>
        <w:rPr/>
        <w:t>Serdecznie witamy gości, którzy obecnością nas zaszczycili</w:t>
      </w:r>
    </w:p>
    <w:p>
      <w:pPr>
        <w:pStyle w:val="Normal"/>
        <w:ind w:firstLine="360"/>
        <w:rPr/>
      </w:pPr>
      <w:r>
        <w:rPr/>
        <w:t>I zawsze nam przychylni byli.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rPr/>
      </w:pPr>
      <w:r>
        <w:rPr/>
        <w:t>Śpiew pieśni dożynkowej – wejście dziewcząt w białych sukniach z wieńcami na głowach z polnych kwiatów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lon niesiemy, plon w gospodarza dom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by dobrze plonowało, po sto korcy z kopy dało.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Plon niesiemy plon w gospodarza dom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lon niesiemy plon w gospodarza dom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Uczeń 3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 samym środku widnokręgu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łaśnie tu, gdzie stoję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st moje pole –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awałek Polski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Kawałek mojej Ojczyzny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d parasolem nieba, zagon ziemi żyznej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ak bochen słonecznego chleb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Uczeń 4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oszą na polu kombajny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pach siewny i urodzajn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wiążą w snopy powrósłem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pachy żyzne i tłust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Ustawią w stertę kanciastą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pach zboża i chwastu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ymłóca na młockarniach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pach słomy i ziarn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zemiela młyny przez pytle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Zapachy pszenne i żytni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 znajdziemy w bułkach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w chlebi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pach ziemi, wiatru i nieba!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Uczennica w roli matki mówi do córki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patrz córeczko mamy lato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tak niedawno witałaś wiosnę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 pas się kłaniałaś majowym kwiatom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iedy tak szłyśmy jak dziś przez wioskę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d rozpalonym niebem od słońca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 ciężkim powietrzu kipi zmieszany z kurzem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dły zapach lip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pod stopami pęka ziemia gorąca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ięc chodźmy w pol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am się zbóż kłosy ku ziemi chylą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 chlebnej podzięc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eźmy te kłosy w ręc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patrzmy na nie przez chwilę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o kłosy ciężkie i pełne ziarna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ieszą najwięcej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Piosenka z inscenizacją „Uciekła mi przepióreczka”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( I zwr. śpiewa chłopiec ubrany w spodnie do kolan, kolanówki, buty do kostek, marynarkę)</w:t>
      </w:r>
    </w:p>
    <w:p>
      <w:pPr>
        <w:pStyle w:val="TextBodyIndent"/>
        <w:rPr/>
      </w:pPr>
      <w:r>
        <w:rPr>
          <w:i w:val="false"/>
          <w:iCs w:val="false"/>
        </w:rPr>
        <w:t>I.</w:t>
      </w:r>
      <w:r>
        <w:rPr>
          <w:b w:val="false"/>
          <w:bCs w:val="false"/>
          <w:i w:val="false"/>
          <w:iCs w:val="false"/>
        </w:rPr>
        <w:t xml:space="preserve"> Uciekła mi przepióreczka w proso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ja za nią nieboraczek boso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rzeba by się pani Matki spytać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zy pozwoli przepióreczkę schwytać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(II zwr. śpiewa dziewczyna przebrana za matkę)</w:t>
      </w:r>
    </w:p>
    <w:p>
      <w:pPr>
        <w:pStyle w:val="TextBodyIndent"/>
        <w:rPr/>
      </w:pPr>
      <w:r>
        <w:rPr>
          <w:i w:val="false"/>
          <w:iCs w:val="false"/>
        </w:rPr>
        <w:t xml:space="preserve">II. </w:t>
      </w:r>
      <w:r>
        <w:rPr>
          <w:b w:val="false"/>
          <w:bCs w:val="false"/>
          <w:i w:val="false"/>
          <w:iCs w:val="false"/>
        </w:rPr>
        <w:t>A chwytajże mój syneczku, chwytaj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ylko się jej pióreczek nie tykaj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zastawże mój syneczku sieci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o ci sama przepióreczka wleci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(III zwr. znów śpiewa chłopiec)</w:t>
      </w:r>
    </w:p>
    <w:p>
      <w:pPr>
        <w:pStyle w:val="TextBodyIndent"/>
        <w:rPr/>
      </w:pPr>
      <w:r>
        <w:rPr>
          <w:i w:val="false"/>
          <w:iCs w:val="false"/>
        </w:rPr>
        <w:t>III.</w:t>
      </w:r>
      <w:r>
        <w:rPr>
          <w:b w:val="false"/>
          <w:bCs w:val="false"/>
          <w:i w:val="false"/>
          <w:iCs w:val="false"/>
        </w:rPr>
        <w:t xml:space="preserve"> Uciekła mi przepióreczka w żyto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ja za nią z fuzyją nabitą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Uciekła mi przepióreczka w proso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ja za nią depu, depu boso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rPr/>
      </w:pPr>
      <w:r>
        <w:rPr/>
        <w:t>Śpiew piosenki „Zachodźże słoneczko” grupa dziewcząt w białych, długich sukniach z wieńcami na głowach z polnych kwiatów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chodźże słoneczko, skoro masz zachodzić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o mnie nogi bolą, po tym polu chodzić- 2x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ogi bolą chodzić, ręce bolą robić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chodźże słoneczko skoro masz zachodzić – 2x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Uczeń 5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Pod ciężarem kłosów gną się złote słomki.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zas już bochen chleba wypiec z pierwszej mąki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ielkie koło młyńskie, z mąki białej, świeżej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ykulane w rękach, wyrośnięte w dzież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aki aż chrupiący i pachnący polem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sypany makiem, upstrzony kąkolem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Śpiew piosenki–(dziewczęta  w białych sukniach z wieńcami na głowach z polnych kwiatów)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lon niesiemy, plon w gospodarza dom....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0" w:firstLine="36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Uczeń 6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jwspanialszym darem lata, najpiękniejszą wonią świata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d błękitnym jasnym niebem, zapachniało świeżym chlebem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Uczeń 7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to dla Was bochen chleba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rójcie skarb ten cenny tak, aby dużo kromek było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dla wszystkich wystarczyło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szczęście na zdrowie, na caluśki roczek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Żeby Wam się szczęściło, darzyło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Żeby nie ubyło, ale przybyło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/>
        <w:t>Śpiew piosenki–(dziewczęta  w białych sukniach z wieńcami na głowach z polnych kwiatów)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Plon niesiemy, plon w gospodarza dom....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Uczeń 8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zas ten kołacz żniwny niekrajany nożem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dawany z solą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stół nasz położyć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zas połamać ręką, ten żniwny opłatek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ak po staropolsku za domu dostatek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Grupka uczniów: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Niesiemy Wam plon z pól, sadów i łąk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iechaj wszyscy wokół wiedzą, co dzieciaki chętnie jedzą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Grajże nam muzyczko w czas żniwnego brani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ak bawić się to bawić do białego ran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Śpiew piosenki–(dziewczęta  w białych sukniach z wieńcami na głowach z polnych kwiatów)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my się schylimy nad każdym bochenkiem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 bochenek chleba damy wam piosenkę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iech nasza piosenka prędko do was leci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teraz na koniec rozmawiają małe dzieci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Chłopiec 1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oszę powiedz mi, Iwonko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 to wszystko znaczy?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midory tu w zebraniu?!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to mi wytłumaczy?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dkąd na zebranie chodzą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apusta i jabłka, słoneczniki i kartofle?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o dla mnie zagadka!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 xml:space="preserve"> </w:t>
      </w:r>
      <w:r>
        <w:rPr>
          <w:i w:val="false"/>
          <w:iCs w:val="false"/>
          <w:u w:val="single"/>
        </w:rPr>
        <w:t xml:space="preserve">Dziewczynka 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ój, braciszku, dzisiaj święto,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Święto dziękczynienia,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 tak liczne Boże dary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Dla jego stworzeni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my wszyscy tu zebrani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tarsi, dzieci małe.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Podziękować Jemu chcemy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łożyć cześć i chwałę.</w:t>
      </w:r>
    </w:p>
    <w:p>
      <w:pPr>
        <w:pStyle w:val="TextBodyIndent"/>
        <w:ind w:left="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0" w:firstLine="36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Chłopiec 2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Ty tak mądrze mu tłumaczysz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a lepiej spróbuję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Gdy ktoś daje ci cukierka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 mówisz?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Chłopiec 1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Dziękuję!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Chłopiec 2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 to właśnie tutaj chodzi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ylko w większej mierze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y za wszystko Panu Bogu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Podziękować szczerz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 za gruszki i za jabłka, winogrona słodkie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łoneczniki, pomidory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rzodkiewki gorzkie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Chłopiec 1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za zupkę i za mleczko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za chlebek świeży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za dynie tę ogromną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 pod stołem leż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Dziewczynka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za życie i za zdrowie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adość w sercu, sił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hcemy dzisiaj podziękować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 serca, Boże mił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za słonko, i za deszczyk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Gwiazdy, ranne zorze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za ziemię, co nam rodzi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>
          <w:i w:val="false"/>
          <w:iCs w:val="false"/>
          <w:u w:val="single"/>
        </w:rPr>
        <w:t>Wszyscy</w:t>
      </w:r>
      <w:r>
        <w:rPr>
          <w:i w:val="false"/>
          <w:iCs w:val="false"/>
        </w:rPr>
        <w:t xml:space="preserve"> – Dzięki Tobie, Boże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Piosenka „Bez pracy nie ma kołaczy”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Śpiew piosenki–(dziewczęta  w białych sukniach z wieńcami na głowach z polnych kwiatów)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my się schylimy nad każdym bochenkiem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 bochenek chleba damy wam piosenkę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iech nasza piosenka prędko do was leci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teraz na koniec tańczą wszystkie dzieci.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(układ taneczny do piosenki „Wędrujemy”)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Piosenka kończąca montaż słowno - muzyczny „Kołysz nas Ziemio”</w:t>
      </w:r>
    </w:p>
    <w:p>
      <w:pPr>
        <w:pStyle w:val="TextBodyIndent"/>
        <w:jc w:val="righ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3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pracowanie: Anna Korczewsk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 xml:space="preserve">nauczycielka nauczania zintegrowanego </w:t>
      </w:r>
    </w:p>
    <w:p>
      <w:pPr>
        <w:pStyle w:val="TextBodyIndent"/>
        <w:ind w:left="7080" w:hanging="0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PSP w Ożarowie</w:t>
      </w:r>
      <w:r>
        <w:br w:type="page"/>
      </w:r>
    </w:p>
    <w:p>
      <w:pPr>
        <w:pStyle w:val="TextBodyIndent"/>
        <w:ind w:left="7080" w:hanging="0"/>
        <w:jc w:val="righ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Indent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WYKAZ PIOSENEK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/>
        <w:t>Piosenka „Naucz serce śpiewać”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tej ziemi malowanej w złote kłosy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tej ziemi, gdzie tak blisko jest do gwiazd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wsze pieśni i melodii będzie dosyć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zawsze każdy na piosenkę znajdzie czas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ef: Tylko wyjdź za miasto w pole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tylko wyskocz za opłotki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am, gdzie maki i kąkole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am, gdzie chodzi wiatr na plotki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numPr>
          <w:ilvl w:val="0"/>
          <w:numId w:val="4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a tej ziemi, której uśmiech taki młod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zasem niebo płacze deszczem, łzy jak groch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te piosenki niezależnie od pogody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ożna zbierać, można śpiewać jest ich dość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ef: Tylko naucz serce bicia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akiej nuty, takich tonów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y śpiewało jak o świcie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dzień skowronkiem rozdzwoniony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/>
        <w:t>Piosenka „Bez pracy nie ma kołaczy”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az, gdy ogień w piecu zgasł,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świeży kołacz uczył nas.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iedy ciasto smaczne jesz,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o pamiętaj morał też!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ef: Bez pracy nie ma kołaczy .– 2x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racowity chodzi syty,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wesół śpiewa piosnki swe,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leniuch sądzi inaczej, – 2x</w:t>
      </w:r>
    </w:p>
    <w:p>
      <w:pPr>
        <w:pStyle w:val="TextBodyIndent"/>
        <w:ind w:left="0" w:firstLine="360"/>
        <w:rPr/>
      </w:pPr>
      <w:r>
        <w:rPr>
          <w:b w:val="false"/>
          <w:bCs w:val="false"/>
          <w:i w:val="false"/>
          <w:iCs w:val="false"/>
        </w:rPr>
        <w:t xml:space="preserve">potem głodny gorzko płacze, 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gdy ktoś inny kołacz je.</w:t>
      </w:r>
    </w:p>
    <w:p>
      <w:pPr>
        <w:pStyle w:val="TextBodyIndent"/>
        <w:ind w:left="0" w:firstLine="3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Ten, kto złote ziarna siał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ędzie złoty kołacz miał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ądry kołacz prawdę rzekł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ten je kołacz, kto go piekł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ef: Bez pracy nie ma kołaczy .– 2x...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/>
        <w:t>„</w:t>
      </w:r>
      <w:r>
        <w:rPr/>
        <w:t>Wędrujemy”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Jak to miło wyjść rano przed świtem, 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</w:rPr>
        <w:t>Objąć wzrokiem i pole i las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 tu pachną dojrzałe owoce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na listkach wesoło gra wiatr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Ref: Wędrujemy, wędrujemy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ścieżynami zielonymi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zy to słońce, czy to deszcz.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Wędrujemy po ojczystej naszej ziemi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y ją objąć wzdłuż i wszerz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ak to miło pod cieniem jarzębin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ść na przełaj to w górę, to w dół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Gęstwę borów przeniknąć do głębin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Pojąć życie owadów i ziół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Ref: Wędrujemy, wędrujemy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iedy zboże tak tkwi w pełni złocie,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ozkoszuje się nim cały świat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 tu szumią wysokie paprocie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 na liściach wesoło gra wiatr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Ref: Wędrujemy, wędrujemy,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u w:val="single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29:00Z</dcterms:created>
  <dc:creator>Magda Korczewska</dc:creator>
  <dc:description/>
  <dc:language>en-US</dc:language>
  <cp:lastModifiedBy>Magda Korczewska</cp:lastModifiedBy>
  <cp:lastPrinted>2005-08-20T16:38:00Z</cp:lastPrinted>
  <dcterms:modified xsi:type="dcterms:W3CDTF">2005-10-26T10:51:00Z</dcterms:modified>
  <cp:revision>8</cp:revision>
  <dc:subject/>
  <dc:title>Scenariusz święta plonów – Dożynek</dc:title>
</cp:coreProperties>
</file>